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Tabela  5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Skala subsydiowanej aktywizacji zawodowej bezrobotnych w województwie dolnośląskim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sierpniu 2007 roku z uwzględnieniem wybranych grup o szczególnej sytuacji na rynku prac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296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800"/>
        <w:gridCol w:w="1980"/>
        <w:gridCol w:w="1980"/>
        <w:gridCol w:w="1980"/>
      </w:tblGrid>
      <w:tr>
        <w:trPr>
          <w:trHeight w:val="263" w:hRule="atLeast"/>
        </w:trPr>
        <w:tc>
          <w:tcPr>
            <w:tcW w:w="52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77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w sierpniu 2007 roku</w:t>
            </w:r>
          </w:p>
        </w:tc>
      </w:tr>
      <w:tr>
        <w:trPr>
          <w:trHeight w:val="27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Ogółem</w:t>
            </w:r>
          </w:p>
        </w:tc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pracę subsydiowaną - razem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74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47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18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67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2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7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4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rzyznanych jednorazowo środków 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jęcie działalności gospodarcz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3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refundacji kosztów zatrudnion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3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02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4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Liczba bezrobotnych, którzy rozpoczę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przygotowanie zawodowe w miejscu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26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Liczba bezrobotnych, którzy rozpoczęli pr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społecznie użyteczne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83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   /poz. 1+2+3+4+5/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398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0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65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41,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59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4,9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71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4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Źródło:  Sprawozdanie o rynku pracy MPiPS-01</w: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5:15:00Z</dcterms:created>
  <dc:creator>DWUP</dc:creator>
  <dc:description/>
  <dc:language>en-US</dc:language>
  <cp:lastModifiedBy>slichtarski</cp:lastModifiedBy>
  <dcterms:modified xsi:type="dcterms:W3CDTF">2007-09-10T11:29:00Z</dcterms:modified>
  <cp:revision>12</cp:revision>
  <dc:subject/>
  <dc:title/>
</cp:coreProperties>
</file>